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MS-DOS program "USR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is making the current preliminary version 2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available to customers free of charge to help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48SX application development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USRLIB.EXE and the documentation file USRLIB.M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"as is,"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Company make no warranty of any kind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oftware or documentatio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 Hewlett-Packard Company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error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 the furnishing, performance,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and documentation are copyrighted by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.  Customers may freely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Sale of this material is prohibit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HP Customer Support department does not sup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Questions, comments, defect reports, et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o the Library Development conference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or Bulletin Board System.  All responses from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rd will normally be provided through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ftware converted into libraries by USRLIB.EXE sh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alified in its library form.  Discrepanc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the libraries and the execu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rectory contents should be reported via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versions of the software and documentation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ulletin Board as they become availa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versions will include less cryptic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documention of the output listing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of the program USRLIB.EXE is a prelim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 Software compiled into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hould be thoroughly tested in its library for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production or distributio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.EXE is an MS-DOS executable file that creates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object from an HP 48 directory.  A library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at both are collections of named objec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normally resides in main RAM memory and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tinuous modification and execution, where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bjects intended for execution only, and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as readily as from RAM.  A directory's object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inked list requiring a sequential search for acc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tains an address table that provides rapi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its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         HP48 directo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A named object contained with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ed by means of a glob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         HP 48 library object containing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commands.  Libraries inclu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, a Library ID number,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tables and configuration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d at 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     A named object within a libra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y analog of a directory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         HP 48 global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objec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lobal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IB name           HP 48 XLIB name object, execu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s the corresponding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XLIB name plays the role for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global name play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         A number in the range 0-7FFh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es a library, and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ment for HP 48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raries as objects.  The follow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defined for the I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D Range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- 100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1 - 200     257 - 512   HP RO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- 300     513 - 768   HP RAM-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 - 600    769 - 1536   Non-H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number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signed 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01 - 6FF   1537 -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0 - 7FF   1792 - 2047   HP 48SX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LIB uses an HP 48 directory object as the source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.  The source directory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, each of which is converted to a librar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library (unless specified otherwise; see $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and $HIDDEN, below).  The objects in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as necessary so that any global names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rrespond to variables in the source directory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XLI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directory may contain subdirectories, bu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library will not reflect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ince a library structure is "flat."  I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contain variables with the same name,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names within the library will be correct, but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ill also be duplicated in the LIBRARY menu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directories themselves are not translat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and any use of those names in any of the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n error during execution of USR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may also include the follow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OMID      Contains a real or binary number objec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 ID that is to be give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overridden by specifying -rrom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  The ID should be in the range 76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92 (301h - 6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-r option must be specifi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RO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ITLE      Contains a string to be us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.  This can be overridden by specifying -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.  The first (up to)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itle are used for the LIBRARY menu label;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22 characters are displayed by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NFIG     Contains an object to be executed 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.  If no $CONFIG variable is pres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entry will be generate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USRLIB, $CONFIG is also trans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; to prevent this, it $CONFI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d as hidd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e configuration code can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user-accessible commands. 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&lt;&lt; 123 ATTACH &gt;&gt; are OK, but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hould take care to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changed, and be sure NOT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   Contains a list of names of variab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to be combined into a messag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numbers correspond to the li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$MESSAGE is present, no message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ISIBLE    Contains a list of names of variabl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r-accessibl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all variables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y commands.  When the $VISIBLE li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he names in this list are used as XLIB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entries in the library. An empt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meaning that no XLIB nam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    Contains a list of names of variab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null-named objects in the librar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den from the librar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$HIDDEN list is present, thos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t entered in the library XLIB nam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$VISIBLE and $HIDDEN are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HIDDE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       Contains a list of variables that should remai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, i.e., the stored object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brary, and no XLIB name entries a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names.  All other variab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names are included as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stances are permitted of the decla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ARS, $HIDDEN, and $VISIBLE variables, in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directory.  A particular variable is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variable, hidden, etc., if its name is ent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declaration variables anywhe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the variable's location. That is, a variable XXX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subdirectory will be hidden if XXX is in a lis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IDDEN in the top level of the source directory; but YY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evel will not be hidden even if YYY is present in a 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 objects that execute correctly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directly convertible into libraries.  In genera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for such errors, and USRLIB does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.  Here are some known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ince a library cannot be modified, no library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LIB names are not usable in all contexts in whic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valid arguments.  This can cause constr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a named object to fa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is a list will not work when A is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. 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A' EVAL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IB names are not valid as formal variables in algebra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s 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intended to be used as such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using $VARS or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&gt;STR applied to a global name that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`hidden'' library command (see $HIDDEN)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mbedded directories (entered as DIR...END) within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are not translated except for their fir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Libra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library creation and activation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evelop an application consisting of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ther objects, and collect these in one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Using Kermit binary transfer, send the directory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xecute USRLIB, using the directory as the sourc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ep, you also assign a library ID and a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utp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ransfer the USRLIB output library object back to the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variable in any conveni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call the library object from the variable to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, and then store it in a RAM port (:n:x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port number, and x is any number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the library, you can purge the original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urn the HP 48 off, then on.  This adds the new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library table, and gives the library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ts own configuration program, if any.  (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ecute a system halt automatically at this st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ave any stack objects or PICT firs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over them.)  The LIBRARY menu will now conta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labeled with the library's ID number in the PO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Activate the directory in which you wish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o be accessible, then execute nnn ATTACH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n is the library ID.  Any number of libra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 the HOME directory; subdirectories ma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attached to each.  The main LIBRARY men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 menu key labeled by the library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a library, activate its associated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 DETACH.  Then execute :n:ID PURGE to remove the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.  (You will notice a brief jump in the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URGE.  This is normal and harm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e following, bold text represents user-supplied text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ing in brackets [ ] denotes optional entries.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, the [ ] should no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LIB [-options] dirfile [ libfile [ sum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file   is the name of the source file, which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mage of an HP48 directory or a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file   is a file to contain the output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file   This is a textual summary of the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ed.  The following information is giv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:  user name, type, offset into the libfi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B numbers, whether it can be used in an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ether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ly, a list of message numbers and mess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of the space requirement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file and the optional listfile (see OPTIONS below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 to stdout by using '-' for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 may be included in the USRLIB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listfile  listfil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in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header    Use header for the library object header (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listfile  listfile will contain a text listing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each object in the output library. Occur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D'name'&lt;--" indicate translation of an name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 XLIB or a message t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romid     Set decimal Library ID (see $ROMI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title     Use title for the library title (see $TIT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name      Declare name as a RAM variable name (see $VA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otal library output file cannot be larger tha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essage strings must be less than 64K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combines the programs PAD, PRESER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version of BDISP from the Owner's Manual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$TITLE, $ROMID, $VISIBLE, and $VA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library.  The variable $CONFIG contain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ttaches the library to the HOME directory whenev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ISP has been modified to store the hex vers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variable LSTN.  The $VARS variable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N will be a user variable (found in the VAR menu)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PAD and PRESERVE are called by BDISP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variable $VISIBLE only specifies BDISP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hidden (or left as globals as specified by the 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SCII form, a directory containing everything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brary appli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RCLF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EVAL f STOF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 SIZE 2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" SWA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 DUP -55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ERR R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CL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BI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OC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DE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HEX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 n -&gt;ST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 'LSTN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3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ONFIG  &lt;&lt; HOME 800 ATTA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OMID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ITLE   "BDLIB :Binary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ISIBLE { BDIS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ARS    { LST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rror messages, word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values that indicate source-specific quantities.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path within the source directory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the error, in the form name1/name2/... , whe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ubdirectory names (on the HP 48SX, the pat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{ name1 name2 ...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ufficient Memory"  - Memory is constantly be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arious compil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expected EOF on Input"  - EOF was found when mor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RLIB: Cannot open"  - The source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RLIB: - not legal for input"  - "-" (stdin) ca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MID must be in range 769 - 17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st have either -r romid or $ROMID"  - No library ID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ed either BAK of a directory or a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K object does not contai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rectory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is not a string: (path)/$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when ROMID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$RO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Real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Binary value for (path)/$ROMID: (valu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not Real or Binary: (path)/$RO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$CONFIG variable (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not program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CONFIG redefined: (path)/$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message may occur any time a string (vari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riable name or message too long (&gt;65535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when a name list is being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, $VISIBLE, $HIDDEN, and $VARS variables are all n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bject is not a list: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-ID found in list:  (path)/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 object not found: 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ss of object synchronism between passe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(path)/(name) is replaced with the object where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 must not exceed 16 characters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ibrary object names are limited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word cannot resolve to a directory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bdirectory names cannot be included in 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'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wo messages may occur as message objects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ESSAGE list) are being converted into a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ssage object is not a string: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ple definitions for message (path)/(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three messages may occur as the final library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rary image length is 0.  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x image size is 256K nibbles ... image is (value)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 FILE NOT WRIT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sucessful write to library file"  - Unknown err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